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udsvonville District OS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ay 20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numbers and percentages for special education?  For low SES?  For ELL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as the process you went through to answer questions in the district study guide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core content that you expect your students to know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the assessment program look like (beyond MEAP)?  How do the results of the common assessments align with the results of the MEAP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the instructional program informed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parent, does the school share what you can do with your child at home?  (directed to a parent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id the concept of the freshman campus come about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 doing to increase student achievement since scores are so high?  How are you moving 3’s to 2’s?  2’s to 1’s?  Maintaining 1’s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e district oversee the Title I buildings and make sure that everything is happening as it should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has the district helped buildings look at the Title I Targeted Assistance components and implement them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less dispute resolution—Did the board adopt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professional development determined?  How is focus determined?  (Process and plan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you evaluate professional development?  How do you know that it is improving student achievement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your technology here in the district.  How does this support professional development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about oversight process for 31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ing f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sure you’re looking at what kids know and not proficienc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Tight Alignment”</w:t>
      </w:r>
      <w:r>
        <w:rPr>
          <w:rFonts w:cs="Times New Roman" w:ascii="Times New Roman" w:hAnsi="Times New Roman"/>
          <w:sz w:val="24"/>
          <w:szCs w:val="24"/>
        </w:rPr>
        <w:t xml:space="preserve"> of curriculum, instruction, assessment, interventions, and professional developme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of programs and interventions with whole staff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P—professional development offered to them and allocation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-based—Professional development, interventions, resources, etc.</w:t>
      </w:r>
      <w:r>
        <w:br w:type="page"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Review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ive Cultu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tment to continuous school improve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-12 alignment (vertical and horizontal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 Involvement (Board policy and evaluation; building the program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level decision mak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 compact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more specific to needs within the buildings, as well as providing choices for what parents can do with their children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ed in a face-to-face meet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cus on scale scores, not just proficiency scor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ggregation of dat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used to deliver curriculu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are students identified for Title I? 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matrix or chart with assessment scores for determining eligibility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27:00Z</dcterms:created>
  <dc:creator>User</dc:creator>
  <dc:description/>
  <cp:keywords/>
  <dc:language>en-US</dc:language>
  <cp:lastModifiedBy>User</cp:lastModifiedBy>
  <dcterms:modified xsi:type="dcterms:W3CDTF">2010-05-17T12:58:00Z</dcterms:modified>
  <cp:revision>3</cp:revision>
  <dc:subject/>
  <dc:title/>
</cp:coreProperties>
</file>